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Dante Rob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Physics Pd.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Hydro-electr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I chose to write about the Holtwood Dam. Not only is this hydroelectric dam important, but it is close to home, being located in Lancaster, PA. The Holtwood is the oldest of three dams built along the Susquehanna River. The dam was built from 1905-1910, and was initially known as the McCall’s Ferry Dam. It was owned by the Pennsylvania Water and Power company. Through different mergers, the company owning the dam is now called Pennsylvania Power and 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In hydro-electric plants and dams electricity is generated using flowing water pushing hydroelectric turbines. It is the most widely used form of renewable energy. A hydroelectric complex (like dams) produces no direct waste and has a much lower output of greenhouse gas carbon dioxide than what fossil fuels would emit. 20% of the world’s electricity was generated using hydroelectricity. As for renewable resources it makes up 88% of renewable energy. Hydroelectricity holds a big advantage over nonrenewable resources.  It is much cheaper then fuel and it should stay safe from increases in cost. Hydroelectric plants also have longer economic lives than fuel-fired gen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Today the Holtwood dam produces 109 megawatts of power. One megawatt is equal to one million watts. On estimation, if 1 megawatt on average can power 1000 homes then 109 megawatts should power 109,000 homes. The dam uses 10 turbine driven generators. The dam consists of a long spillway which transports the water to the power house which is located at the eastern end of the dam. The water level is risen up by wooden flash boards and inflatable dam sections. A fish lift is used to keep the fish out of the dam and allow them the pass around the barriers swimming and leaping up a few series of low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PPL has plans to install a second powerhouse with water driven turbines in the dam. The project must first be approved by the Federal Energy Regulatory Commission and the Pennsylvania Department of Environment Protection. The project could be completed by 2011. This addition would raise the electric generating capacity of the dam by 80 megawatts of 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hyperlink r:id="rId2">
        <w:r>
          <w:rPr>
            <w:rStyle w:val="InternetLink"/>
            <w:rFonts w:cs="TimesNewRomanPSMT;Times New Roman" w:ascii="TimesNewRomanPSMT;Times New Roman" w:hAnsi="TimesNewRomanPSMT;Times New Roman"/>
            <w:color w:val="0000FF"/>
            <w:u w:val="single" w:color="0000FF"/>
          </w:rPr>
          <w:t>http://www.conowingolake.com/holtwood4.JP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hyperlink r:id="rId3">
        <w:r>
          <w:rPr>
            <w:rStyle w:val="InternetLink"/>
            <w:rFonts w:cs="TimesNewRomanPSMT;Times New Roman" w:ascii="TimesNewRomanPSMT;Times New Roman" w:hAnsi="TimesNewRomanPSMT;Times New Roman"/>
            <w:color w:val="0000FF"/>
            <w:u w:val="single" w:color="0000FF"/>
          </w:rPr>
          <w:t>http://www.shwpc.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r>
        <w:rPr>
          <w:rFonts w:cs="TimesNewRomanPSMT;Times New Roman" w:ascii="TimesNewRomanPSMT;Times New Roman" w:hAnsi="TimesNewRomanPSMT;Times New Roman"/>
        </w:rPr>
        <w:t>http://www.pbase.com/tornadoalleyhoops/lancaster_pennsylva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hyperlink r:id="rId4">
        <w:r>
          <w:rPr>
            <w:rStyle w:val="InternetLink"/>
            <w:rFonts w:cs="TimesNewRomanPSMT;Times New Roman" w:ascii="TimesNewRomanPSMT;Times New Roman" w:hAnsi="TimesNewRomanPSMT;Times New Roman"/>
            <w:color w:val="0000FF"/>
            <w:u w:val="single" w:color="0000FF"/>
          </w:rPr>
          <w:t>http://ga.water.usgs.gov/edu/hyhowworks.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rPr>
      </w:pPr>
      <w:hyperlink r:id="rId5">
        <w:r>
          <w:rPr>
            <w:rStyle w:val="InternetLink"/>
            <w:rFonts w:cs="TimesNewRomanPSMT;Times New Roman" w:ascii="TimesNewRomanPSMT;Times New Roman" w:hAnsi="TimesNewRomanPSMT;Times New Roman"/>
            <w:color w:val="000099"/>
            <w:u w:val="single" w:color="000099"/>
          </w:rPr>
          <w:t>http://www.howstuffworks.com/hydropower-plant.htm</w:t>
        </w:r>
      </w:hyperlink>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owingolake.com/holtwood4.JPG" TargetMode="External"/><Relationship Id="rId3" Type="http://schemas.openxmlformats.org/officeDocument/2006/relationships/hyperlink" Target="http://www.shwpc.com/" TargetMode="External"/><Relationship Id="rId4" Type="http://schemas.openxmlformats.org/officeDocument/2006/relationships/hyperlink" Target="http://ga.water.usgs.gov/edu/hyhowworks.html" TargetMode="External"/><Relationship Id="rId5" Type="http://schemas.openxmlformats.org/officeDocument/2006/relationships/hyperlink" Target="http://www.howstuffworks.com/hydropower-plant.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46:00Z</dcterms:created>
  <dc:creator>PA Department of Education</dc:creator>
  <dc:description/>
  <dc:language>en-US</dc:language>
  <cp:lastModifiedBy>Dant</cp:lastModifiedBy>
  <dcterms:modified xsi:type="dcterms:W3CDTF">2010-01-28T20:46:00Z</dcterms:modified>
  <cp:revision>2</cp:revision>
  <dc:subject/>
  <dc:title>Dante Robinson</dc:title>
</cp:coreProperties>
</file>